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от 4 сентября 2017 года № 91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социальной инфраструктуры Роговского сельского поселения Тимашевского района на 2017-2032 годы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700"/>
        <w:rPr/>
      </w:pPr>
      <w:r>
        <w:rPr/>
        <w:t>В соответствии с Федеральным законом от 6 декабря 2003 года                        № 131-ФЗ «Об общих принципах организации местного самоуправления в Российской Федерации», с Уставом Роговского сельского поселения Тимашевского района, п о с т а н о в л я 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социальной инфраструктуры Роговского сельского поселения Тимашевского района на 2017-2032 годы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Рогов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</w:t>
      </w:r>
      <w:r>
        <w:rPr>
          <w:sz w:val="28"/>
        </w:rPr>
        <w:t>Н.В.Николае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tabs>
        <w:tab w:val="clear" w:pos="708"/>
        <w:tab w:val="left" w:pos="600" w:leader="none"/>
        <w:tab w:val="left" w:pos="2880" w:leader="none"/>
        <w:tab w:val="left" w:pos="3600" w:leader="none"/>
      </w:tabs>
      <w:spacing w:before="280" w:after="0"/>
      <w:contextualSpacing/>
      <w:jc w:val="both"/>
    </w:pPr>
    <w:rPr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2:00Z</dcterms:created>
  <dc:creator>sid</dc:creator>
  <dc:description/>
  <cp:keywords/>
  <dc:language>en-US</dc:language>
  <cp:lastModifiedBy>Smishka</cp:lastModifiedBy>
  <cp:lastPrinted>2017-10-02T10:29:00Z</cp:lastPrinted>
  <dcterms:modified xsi:type="dcterms:W3CDTF">2020-03-25T13:25:00Z</dcterms:modified>
  <cp:revision>19</cp:revision>
  <dc:subject/>
  <dc:title>О передаче Ткаченко Владимиру Егоровичу в аренду, сроком на 5 лет, земельного участка площадью 889 кв</dc:title>
</cp:coreProperties>
</file>